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role of the network operating system?</w:t>
      </w:r>
    </w:p>
    <w:p>
      <w:pPr>
        <w:pStyle w:val="Normal"/>
        <w:ind w:left="720" w:hanging="0"/>
        <w:rPr/>
      </w:pPr>
      <w:r>
        <w:rPr>
          <w:color w:val="FF0000"/>
        </w:rPr>
        <w:t>Network operating system is software that controls traffic on the network and defines how devices will communicate with each other.</w:t>
      </w:r>
    </w:p>
    <w:p>
      <w:pPr>
        <w:pStyle w:val="Normal"/>
        <w:numPr>
          <w:ilvl w:val="0"/>
          <w:numId w:val="5"/>
        </w:numPr>
        <w:rPr/>
      </w:pPr>
      <w:r>
        <w:rPr/>
        <w:t>What are the two components of a NOS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The two components are server software and client software.</w:t>
      </w:r>
    </w:p>
    <w:p>
      <w:pPr>
        <w:pStyle w:val="Normal"/>
        <w:numPr>
          <w:ilvl w:val="0"/>
          <w:numId w:val="5"/>
        </w:numPr>
        <w:rPr/>
      </w:pPr>
      <w:r>
        <w:rPr/>
        <w:t>List the 3 significant providers of NOS’s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Microsoft Windows NT/2000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Windows XP Pro &amp; Windows Server 2003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Novell &amp; Appl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application software used for communications.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Electronic mail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File Transfer protocol (FTP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Web Browser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Videoconferencing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Instant messaging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Chat Room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this device?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A NIC is used to link a computer to a network which is connected by wires, radio waves, infrared, microwave or fibre-optic cable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the WAP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WAP is used to connect wireless communications devices to a wired or wireless network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meant by roaming and a hotspot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Roaming is a process where the user can move out of range of a WAP and it transfers to a different WAP. A hot spot is a location where a user will be able to communicate with a WAP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hub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hub is a device that takes any incoming signal and rebroadcasts it down all of the wires connected to it. Hubs can have 5 ports to 128 ports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switch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switch stores the address of every device down each wire leading from the switch.</w:t>
      </w:r>
    </w:p>
    <w:p>
      <w:pPr>
        <w:pStyle w:val="Normal"/>
        <w:numPr>
          <w:ilvl w:val="0"/>
          <w:numId w:val="8"/>
        </w:numPr>
        <w:rPr/>
      </w:pPr>
      <w:r>
        <w:rPr/>
        <w:t>Why is a switch preferred to a hub in a network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ubs can only be used in star networks as there is no central point in bus and ring topologies and all communication for the network travels along a single set of wires, making a switch more efficient to use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router is a communications device that allows several remote LANs to connect over a WAN, or to join a number of LANs into a big one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odem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modem is a device that converts a computers digital signal into an analog signal through a telephone line.</w:t>
      </w:r>
    </w:p>
    <w:p>
      <w:pPr>
        <w:pStyle w:val="Normal"/>
        <w:numPr>
          <w:ilvl w:val="0"/>
          <w:numId w:val="2"/>
        </w:numPr>
        <w:rPr/>
      </w:pPr>
      <w:r>
        <w:rPr/>
        <w:t>What is the limitation of a dial up modem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They need desk space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>ISDN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ISDN uses a digital transmission of data over standard copper telephone lines. ISDN can carry three or more signals at once, through the one line.</w:t>
      </w:r>
    </w:p>
    <w:p>
      <w:pPr>
        <w:pStyle w:val="Normal"/>
        <w:numPr>
          <w:ilvl w:val="1"/>
          <w:numId w:val="2"/>
        </w:numPr>
        <w:rPr/>
      </w:pPr>
      <w:r>
        <w:rPr/>
        <w:t>DSL and ADSL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DSL transmits at fast speeds through standard copper telephone wiring. DSL is easy to install and provides fast data transfer rates. ADSL is a type of DSL which has a fast transfer rates when receiving data.</w:t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>Cable modems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Cable modems receives and sends data over cable television network. Cable modems have faster internet then dial-up for home users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1:12:00Z</dcterms:created>
  <dc:creator>Kelvin Baird</dc:creator>
  <dc:description/>
  <cp:keywords/>
  <dc:language>en-US</dc:language>
  <cp:lastModifiedBy>Stefan</cp:lastModifiedBy>
  <cp:lastPrinted>2007-01-05T10:51:00Z</cp:lastPrinted>
  <dcterms:modified xsi:type="dcterms:W3CDTF">2009-04-18T11:06:00Z</dcterms:modified>
  <cp:revision>10</cp:revision>
  <dc:subject/>
  <dc:title>IT Applications Unit 3</dc:title>
</cp:coreProperties>
</file>